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ЗАПИСКИ </w:t>
      </w:r>
    </w:p>
    <w:p>
      <w:pPr>
        <w:pStyle w:val="Heading"/>
        <w:rPr/>
      </w:pPr>
      <w:r>
        <w:rPr>
          <w:sz w:val="24"/>
          <w:szCs w:val="24"/>
          <w:lang w:val="ru-RU"/>
        </w:rPr>
        <w:t>К решению 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ведения о выполнении муниципальных заданий</w:t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ходы бюджета Балахн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тыс.рублей / %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3pt;height:390.7pt" filled="f" o:ole="">
            <v:imagedata r:id="rId3" o:title=""/>
          </v:shape>
          <o:OLEObject Type="Embed" ProgID="Excel.Sheet.12" ShapeID="ole_rId2" DrawAspect="Content" ObjectID="_120696825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1,9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6,6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12,5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8,6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бюджета Балахнинского муниципального округа за 2022 год по расходам имело социальную направленность. В общем объеме расходов бюджета расходы на социальную сферу составляют 1 803 308,6 тыс. рублей, или 65,2%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разование  79,5 % (1 434 425,8 тыс. 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3,1% (236 659,0 тыс. 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7% (65 927,7 тыс. 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7% (66 296,1 тыс. руб.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расходов бюджета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16.05pt;width:508.1pt;height:329.6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849929668" r:id="rId4"/>
        </w:objec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%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0%, из них на выполнение муниципальных заданий – 86,8% (1 487 359,3 тыс. рублей), на иные цели – 13,2% (225 997,7 тыс. 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2 году были предоставлены субсидии на выполнение муниципальных заданий на оказание муниципальных услуг для 65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е хозяйство -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жотраслевая централизованная бухгалтерия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митет городского благоустройства – 1; 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е учреждения – 49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культуры – 10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спорта -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массовой информации – 1.</w:t>
      </w:r>
    </w:p>
    <w:p>
      <w:pPr>
        <w:pStyle w:val="TextBody"/>
        <w:ind w:right="-96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 w:val="24"/>
          <w:szCs w:val="24"/>
          <w:highlight w:val="yellow"/>
          <w:lang w:val="ru-RU"/>
        </w:rPr>
      </w:pPr>
      <w:r>
        <w:rPr>
          <w:rFonts w:cs="Times New Roman"/>
          <w:b w:val="false"/>
          <w:i w:val="false"/>
          <w:iCs/>
          <w:color w:val="000000"/>
          <w:sz w:val="24"/>
          <w:szCs w:val="24"/>
          <w:highlight w:val="yellow"/>
          <w:lang w:val="ru-RU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i w:val="false"/>
          <w:i w:val="false"/>
          <w:iCs/>
          <w:sz w:val="28"/>
          <w:szCs w:val="28"/>
          <w:highlight w:val="yellow"/>
        </w:rPr>
      </w:pPr>
      <w:r>
        <w:rPr>
          <w:i w:val="false"/>
          <w:iCs/>
          <w:sz w:val="28"/>
          <w:szCs w:val="28"/>
          <w:highlight w:val="yellow"/>
        </w:rPr>
      </w:r>
    </w:p>
    <w:tbl>
      <w:tblPr>
        <w:tblW w:w="101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1120"/>
        <w:gridCol w:w="977"/>
      </w:tblGrid>
      <w:tr>
        <w:trPr>
          <w:trHeight w:val="779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муниципальной услуги (работы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 нения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В стоимостном выражении, 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тыс. руб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2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 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упреждение чрезвычай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0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5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54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0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53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537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firstLine="12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17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39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10 38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6 57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 817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86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10  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5 90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0 60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 294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150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128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2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9 57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2 12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 452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1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0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 37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38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88,6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00 146 чел.час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5 192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99 942 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1 508 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4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684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101,2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234,7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1 690,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234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410,7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5 936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9 834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1 587 чел.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8 306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 349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 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139,4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 77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269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 77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870,0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 786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 34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 250,2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 248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,5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36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122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27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4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86 44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 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243 кол. докумен 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 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 42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 42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4 400   кол.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 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6 061   кол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 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 23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 234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626 предм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з.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626 предм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з.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 12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 12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 5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 500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0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0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0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0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965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7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1 0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1 06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 01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 019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12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ном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3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ном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28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28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час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мин.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3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с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мин.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3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сек.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8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8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 w:val="false"/>
                <w:iCs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доступа к объектам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и проведение официальных физкультурных (физкультурно-оздоровительных) мероприятий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000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2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 920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4 978,1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645,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29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4 978,1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645,8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29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общеразвивающих программ в области физической культуры и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0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9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9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Предоставле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8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8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2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2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БЛАГОУСТРОЙСТ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Ведение бухгалтерского учета бюджетными учреждениями, формирование регистров бухгалтерского уче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Формирование финансовой (бухгалтерской) отчет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0 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6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0 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6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</w:tbl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217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630,6 тыс. рублей (81,9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284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42:00Z</dcterms:created>
  <dc:creator>GEfimova</dc:creator>
  <dc:description/>
  <cp:keywords/>
  <dc:language>en-US</dc:language>
  <cp:lastModifiedBy>Марина Голубева</cp:lastModifiedBy>
  <cp:lastPrinted>2023-04-28T14:11:00Z</cp:lastPrinted>
  <dcterms:modified xsi:type="dcterms:W3CDTF">2023-05-31T13:22:00Z</dcterms:modified>
  <cp:revision>309</cp:revision>
  <dc:subject/>
  <dc:title/>
</cp:coreProperties>
</file>